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B4 Classes for Btrieve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>Programmer’s Referenc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AllowVariableLength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the Btrieve file allows variable length </w:t>
        <w:tab/>
        <w:tab/>
        <w:tab/>
        <w:t>reco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AllowVariableLength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AllowVariableLengt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allows variable length reco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object allows variable length records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Btrieve file object does not allow variable length </w:t>
        <w:tab/>
        <w:tab/>
        <w:tab/>
        <w:tab/>
        <w:tab/>
        <w:tab/>
        <w:t>record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BOF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boolean value indicating whether the application attempted to read </w:t>
        <w:tab/>
        <w:tab/>
        <w:tab/>
        <w:t>past the begining of th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BOF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BOF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application </w:t>
        <w:tab/>
        <w:tab/>
        <w:tab/>
        <w:tab/>
        <w:tab/>
        <w:tab/>
        <w:t>attempted to read past the begining of th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 xml:space="preserve">The application attempted to read past the begining of </w:t>
        <w:tab/>
        <w:tab/>
        <w:tab/>
        <w:tab/>
        <w:tab/>
        <w:tab/>
        <w:t>the file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application did not attempted to read past the </w:t>
        <w:tab/>
        <w:tab/>
        <w:tab/>
        <w:tab/>
        <w:tab/>
        <w:tab/>
        <w:t>begining of the fil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BookMark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or sets a bookmark that uniquely identifies the current record in a </w:t>
        <w:tab/>
        <w:tab/>
        <w:tab/>
        <w:t>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Bookmark</w:t>
      </w:r>
      <w:r>
        <w:rPr>
          <w:rFonts w:eastAsia="Arial" w:cs="Arial" w:ascii="Arial" w:hAnsi="Arial"/>
        </w:rPr>
        <w:t xml:space="preserve">[= </w:t>
      </w:r>
      <w:r>
        <w:rPr>
          <w:rFonts w:eastAsia="Arial" w:cs="Arial" w:ascii="Arial" w:hAnsi="Arial"/>
          <w:i/>
          <w:iCs/>
        </w:rPr>
        <w:t>value</w:t>
      </w:r>
      <w:r>
        <w:rPr>
          <w:rFonts w:eastAsia="Arial" w:cs="Arial" w:ascii="Arial" w:hAnsi="Arial"/>
        </w:rPr>
        <w:t>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Bookmark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alue</w:t>
        <w:tab/>
        <w:tab/>
        <w:tab/>
      </w:r>
      <w:r>
        <w:rPr>
          <w:rFonts w:eastAsia="Arial" w:cs="Arial" w:ascii="Arial" w:hAnsi="Arial"/>
        </w:rPr>
        <w:t xml:space="preserve">A long expression that evaluates to a unique Btrieve </w:t>
        <w:tab/>
        <w:tab/>
        <w:tab/>
        <w:tab/>
        <w:tab/>
        <w:tab/>
        <w:t>record numb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lLongVal = btrvFile.BookMark</w:t>
        <w:tab/>
        <w:t>‘get a bookm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ookMark = lLongVal</w:t>
        <w:tab/>
        <w:t xml:space="preserve">‘retrieve a record with a previously set </w:t>
        <w:tab/>
        <w:tab/>
        <w:tab/>
        <w:tab/>
        <w:tab/>
        <w:tab/>
        <w:tab/>
        <w:tab/>
        <w:t xml:space="preserve"> bookma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CompressedData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a value indicating whether the Btrieve file compresses da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CompressedData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CompressedData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compresses da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object compresses data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file object does not compresses data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DataBuffer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or sets the Btrieve data (record) buffer in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DataBuffer</w:t>
      </w:r>
      <w:r>
        <w:rPr>
          <w:rFonts w:eastAsia="Arial" w:cs="Arial" w:ascii="Arial" w:hAnsi="Arial"/>
        </w:rPr>
        <w:t xml:space="preserve"> [= </w:t>
      </w:r>
      <w:r>
        <w:rPr>
          <w:rFonts w:eastAsia="Arial" w:cs="Arial" w:ascii="Arial" w:hAnsi="Arial"/>
          <w:i/>
          <w:iCs/>
        </w:rPr>
        <w:t>string</w:t>
      </w:r>
      <w:r>
        <w:rPr>
          <w:rFonts w:eastAsia="Arial" w:cs="Arial" w:ascii="Arial" w:hAnsi="Arial"/>
        </w:rPr>
        <w:t>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DataBuffer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>A string expression evaluating to the Btrieve data buffer.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Example: </w:t>
        <w:tab/>
      </w:r>
      <w:r>
        <w:rPr>
          <w:rFonts w:eastAsia="Arial" w:cs="Arial" w:ascii="Arial" w:hAnsi="Arial"/>
        </w:rPr>
        <w:t>btrvFile.DataBuffer = sStringVariable</w:t>
        <w:tab/>
        <w:t>‘set the Btrieve databuff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StringVariable = btrvFile.DataBuffer</w:t>
        <w:tab/>
        <w:t>‘get the Btrieve databuff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DDFPath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Sets or returns the physical location (FilePath) of the Btrieve DDF Files (file, </w:t>
        <w:tab/>
        <w:tab/>
        <w:tab/>
        <w:t>field,index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DDFPath</w:t>
      </w:r>
      <w:r>
        <w:rPr>
          <w:rFonts w:eastAsia="Arial" w:cs="Arial" w:ascii="Arial" w:hAnsi="Arial"/>
        </w:rPr>
        <w:t xml:space="preserve"> [= </w:t>
      </w:r>
      <w:r>
        <w:rPr>
          <w:rFonts w:eastAsia="Arial" w:cs="Arial" w:ascii="Arial" w:hAnsi="Arial"/>
          <w:i/>
          <w:iCs/>
        </w:rPr>
        <w:t>string</w:t>
      </w:r>
      <w:r>
        <w:rPr>
          <w:rFonts w:eastAsia="Arial" w:cs="Arial" w:ascii="Arial" w:hAnsi="Arial"/>
        </w:rPr>
        <w:t>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DDFPat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 xml:space="preserve">A string expression evaluating to the physical location </w:t>
        <w:tab/>
        <w:tab/>
        <w:tab/>
        <w:tab/>
        <w:tab/>
        <w:tab/>
        <w:t>(file path and file name) of the Btrieve DDF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btrvFile.DDFPath = sfFilepath</w:t>
        <w:tab/>
        <w:t>‘set the DDFpa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fFilepath  = btrvFile.DDFPath</w:t>
        <w:tab/>
        <w:t>‘get the DDFpa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EOF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boolean value indicating whether the application attempted to read </w:t>
        <w:tab/>
        <w:tab/>
        <w:tab/>
        <w:t>past the end of th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EOF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EOF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application </w:t>
        <w:tab/>
        <w:tab/>
        <w:tab/>
        <w:tab/>
        <w:tab/>
        <w:tab/>
        <w:t>attempted to read past the end of th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 xml:space="preserve">The application attempted to read past the end of </w:t>
        <w:tab/>
        <w:tab/>
        <w:tab/>
        <w:tab/>
        <w:tab/>
        <w:tab/>
        <w:t>the file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application did not attempted to read past the </w:t>
        <w:tab/>
        <w:tab/>
        <w:tab/>
        <w:tab/>
        <w:tab/>
        <w:tab/>
        <w:t>end of the fil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ExportFileNam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ame of the current export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stri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ExportFileNam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ExportFileNam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 xml:space="preserve">A string expression evaluating to the current export file </w:t>
        <w:tab/>
        <w:tab/>
        <w:tab/>
        <w:tab/>
        <w:tab/>
        <w:tab/>
        <w:t>nam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fFilepath  = btrvFile.ExportFileName</w:t>
        <w:tab/>
        <w:t>‘get the export file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ExportFileNumber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file number of the current export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ExportFileNumber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ExportFileNumber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current export </w:t>
        <w:tab/>
        <w:tab/>
        <w:tab/>
        <w:tab/>
        <w:tab/>
        <w:tab/>
        <w:t>file number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nFileNum = btrvFile.ExportFileNumber</w:t>
        <w:tab/>
        <w:t>‘get the export file numb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ieldCoun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umber of fields in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ieldCoun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ieldCoun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number of fields </w:t>
        <w:tab/>
        <w:tab/>
        <w:tab/>
        <w:tab/>
        <w:tab/>
        <w:t>in the Btrieve file objec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  <w:tab/>
      </w:r>
      <w:r>
        <w:rPr>
          <w:rFonts w:eastAsia="Arial" w:cs="Arial" w:ascii="Arial" w:hAnsi="Arial"/>
        </w:rPr>
        <w:t>The Btrieve file must be open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 xml:space="preserve">nNumFields = btrvFile.FieldCount  ‘get the number of fields in the Btrieve file </w:t>
        <w:tab/>
        <w:tab/>
        <w:tab/>
        <w:tab/>
        <w:tab/>
        <w:tab/>
        <w:tab/>
        <w:t xml:space="preserve">    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ileNam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descriptive name of Btrieve file in FILE.DDF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stri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ileNam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ileNam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 xml:space="preserve">A string expression evaluating to the name of the </w:t>
        <w:tab/>
        <w:tab/>
        <w:tab/>
        <w:tab/>
        <w:tab/>
        <w:tab/>
        <w:t>Btrieve file in FILE.DD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FileName = btrvFile.Filename</w:t>
        <w:tab/>
        <w:t>‘get the Btrieve file n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ilePath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physical location (FilePath) of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stri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ilePath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ilePat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 xml:space="preserve">A string expression evaluating to the physical location </w:t>
        <w:tab/>
        <w:tab/>
        <w:tab/>
        <w:tab/>
        <w:tab/>
        <w:tab/>
        <w:t>(file path and file name) of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FilePath = btrvFile.FilePath</w:t>
        <w:tab/>
        <w:t>‘get the Btrieve file pa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ld()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An array that holds the data members of a Btrieve file at the current reco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vrbl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ld(index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ld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rbl</w:t>
        <w:tab/>
        <w:tab/>
        <w:tab/>
      </w:r>
      <w:r>
        <w:rPr>
          <w:rFonts w:eastAsia="Arial" w:cs="Arial" w:ascii="Arial" w:hAnsi="Arial"/>
        </w:rPr>
        <w:t>Data in the Btrieve Data buffer at index location.</w:t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CusName = btrvFile.Fld(nCusNameIndex) ‘returns the data at nCusNameIndex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nLoop = 0 to btrvFile.FieldCount</w:t>
        <w:tab/>
        <w:t xml:space="preserve">      ‘loop thru all data in the reco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bug.Print btrvFile.fld(nLoo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ext nLo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ldName()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A string array that holds the field names of a Btrieve file as defined in FILE.DDF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stri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ldName(index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ldNam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>Field name at index location.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FldName = btrvFile.FldName(nIndex) ‘returns the Field Name at nIndex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ldOffset()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An integer array that holds the field offsets of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ldOffset(index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ldOffse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>Field offset at index location.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nFldOffset = btrvFile.FldOffset(nIndex) ‘returns the Field Offset at nIndex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ldSize()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An integer array that holds the field sizes for each field in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ldSize(index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ldSiz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>Field size at index location.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nFldSize = btrvFile.FldSize(nIndex) ‘returns the size of the Field at nIndex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ldType()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A string array that holds the field types for each field in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stri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ldType(index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ldTyp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>Field type at index location.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:</w:t>
      </w:r>
      <w:r>
        <w:rPr>
          <w:rFonts w:eastAsia="Arial" w:cs="Arial" w:ascii="Arial" w:hAnsi="Arial"/>
        </w:rPr>
        <w:tab/>
        <w:t>sFldType = btrvFile.FldType(nIndex) ‘returns the type of the Field at nIndex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file must be o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reeSpace10Pc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the Btrieve file allows maintains a 10% free </w:t>
        <w:tab/>
        <w:tab/>
        <w:tab/>
        <w:t>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reeSpace10P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reeSpace10Pc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maintains a 10% free 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 xml:space="preserve">The Btrieve file object maintains a 10% free space </w:t>
        <w:tab/>
        <w:tab/>
        <w:tab/>
        <w:tab/>
        <w:tab/>
        <w:tab/>
        <w:t>threshol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Btrieve file object does not maintain a 10% free </w:t>
        <w:tab/>
        <w:tab/>
        <w:tab/>
        <w:tab/>
        <w:tab/>
        <w:tab/>
        <w:t>space threshold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reeSpace20Pc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the Btrieve file allows maintains a 20% free </w:t>
        <w:tab/>
        <w:tab/>
        <w:tab/>
        <w:t>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reeSpace20P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reeSpace20Pc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maintains a 20% free 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 xml:space="preserve">The Btrieve file object maintains a 20% free space </w:t>
        <w:tab/>
        <w:tab/>
        <w:tab/>
        <w:tab/>
        <w:tab/>
        <w:tab/>
        <w:t>threshol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Btrieve file object does not maintain a 20% free </w:t>
        <w:tab/>
        <w:tab/>
        <w:tab/>
        <w:tab/>
        <w:tab/>
        <w:tab/>
        <w:t>space threshold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reeSpace30Pc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the Btrieve file allows maintains a 30% free </w:t>
        <w:tab/>
        <w:tab/>
        <w:tab/>
        <w:t>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FreeSpace30P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reeSpace30Pc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maintains a 30% free space thresho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 xml:space="preserve">The Btrieve file object maintains a 30% free space </w:t>
        <w:tab/>
        <w:tab/>
        <w:tab/>
        <w:tab/>
        <w:tab/>
        <w:tab/>
        <w:t>threshol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Btrieve file object does not maintain a 30% free </w:t>
        <w:tab/>
        <w:tab/>
        <w:tab/>
        <w:tab/>
        <w:tab/>
        <w:tab/>
        <w:t>space threshold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GetKeyOperation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or sets a value indicating whether Btrieve issues a GetKey (+50) </w:t>
        <w:tab/>
        <w:tab/>
        <w:tab/>
        <w:t xml:space="preserve">operation when retrieving records with any of the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 metho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 xml:space="preserve">GetKeyOperation </w:t>
      </w:r>
      <w:r>
        <w:rPr>
          <w:rFonts w:eastAsia="Arial" w:cs="Arial" w:ascii="Arial" w:hAnsi="Arial"/>
        </w:rPr>
        <w:t>[= Boolean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GetKeyOperation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 xml:space="preserve">issues a Btrieve GetKey operation when executing a </w:t>
        <w:tab/>
        <w:tab/>
        <w:tab/>
        <w:tab/>
        <w:tab/>
        <w:tab/>
        <w:t>Get (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) operation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object issues a GetKey (+50) operation.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file object does not issue a GetKey (+50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 xml:space="preserve">The Btrieve GetKey(+50) operation detects the presence of a key in the </w:t>
        <w:tab/>
        <w:tab/>
        <w:tab/>
        <w:tab/>
        <w:t xml:space="preserve">Btrieve file object without actually returning records to your application. Set the </w:t>
        <w:tab/>
        <w:tab/>
        <w:tab/>
        <w:t xml:space="preserve">value of the </w:t>
      </w:r>
      <w:r>
        <w:rPr>
          <w:rFonts w:eastAsia="Arial" w:cs="Arial" w:ascii="Arial" w:hAnsi="Arial"/>
          <w:b/>
          <w:bCs/>
        </w:rPr>
        <w:t>GetKeyOperation</w:t>
      </w:r>
      <w:r>
        <w:rPr>
          <w:rFonts w:eastAsia="Arial" w:cs="Arial" w:ascii="Arial" w:hAnsi="Arial"/>
        </w:rPr>
        <w:t xml:space="preserve"> property to true when you need to detect the </w:t>
        <w:tab/>
        <w:tab/>
        <w:tab/>
        <w:t xml:space="preserve">presence of a key in a Btrieve file object. A GetKeyOperation is generally faster </w:t>
        <w:tab/>
        <w:tab/>
        <w:tab/>
        <w:t xml:space="preserve">than its </w:t>
        <w:tab/>
        <w:t xml:space="preserve">corresponding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 metho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IsExportFileOpened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a value indicating whether the Btrieve export file is open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IsExportFileOpened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IsExportFileOpened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export </w:t>
        <w:tab/>
        <w:tab/>
        <w:tab/>
        <w:tab/>
        <w:tab/>
        <w:tab/>
        <w:t>file is ope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export file is opene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export file is not opened.</w:t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KeyCoun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umber of Keys for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KeyCoun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KeyCoun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total number of </w:t>
        <w:tab/>
        <w:tab/>
        <w:tab/>
        <w:tab/>
        <w:tab/>
        <w:tab/>
        <w:t>keys for the currently opened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</w:r>
      <w:r>
        <w:rPr>
          <w:rFonts w:eastAsia="Arial" w:cs="Arial" w:ascii="Arial" w:hAnsi="Arial"/>
        </w:rPr>
        <w:tab/>
        <w:t>nKeys = btrvFile.KeyCou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KeyNumber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ets or returns the Key Number for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 xml:space="preserve">KeyNumber </w:t>
      </w:r>
      <w:r>
        <w:rPr>
          <w:rFonts w:eastAsia="Arial" w:cs="Arial" w:ascii="Arial" w:hAnsi="Arial"/>
        </w:rPr>
        <w:t xml:space="preserve">[= </w:t>
      </w:r>
      <w:r>
        <w:rPr>
          <w:rFonts w:eastAsia="Arial" w:cs="Arial" w:ascii="Arial" w:hAnsi="Arial"/>
          <w:i/>
          <w:iCs/>
        </w:rPr>
        <w:t>integer</w:t>
      </w:r>
      <w:r>
        <w:rPr>
          <w:rFonts w:eastAsia="Arial" w:cs="Arial" w:ascii="Arial" w:hAnsi="Arial"/>
        </w:rPr>
        <w:t>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KeyNumber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a valid Key Number </w:t>
        <w:tab/>
        <w:tab/>
        <w:tab/>
        <w:tab/>
        <w:tab/>
        <w:t>for the currently open Btrieve file object Btrie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 xml:space="preserve">The Key Number will not be set if the user attempts to set the key number &lt; 0 or </w:t>
        <w:tab/>
        <w:tab/>
        <w:t xml:space="preserve">&gt;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NumIndex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KeyOnlyFil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a value indicating whether the Btrieve created the file as key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KeyOnlyFil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KeyOnlyFil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was created as key 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object was created as key only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file object was not created as key only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KeyRecordCoun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umber of records for the specified key in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long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KeyRecordCount(nKey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KeyCoun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long</w:t>
        <w:tab/>
        <w:tab/>
        <w:tab/>
      </w:r>
      <w:r>
        <w:rPr>
          <w:rFonts w:eastAsia="Arial" w:cs="Arial" w:ascii="Arial" w:hAnsi="Arial"/>
        </w:rPr>
        <w:t xml:space="preserve">A long value evaluating to the total number of </w:t>
        <w:tab/>
        <w:tab/>
        <w:tab/>
        <w:tab/>
        <w:tab/>
        <w:tab/>
        <w:tab/>
        <w:t>records for the specified key in the opened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 xml:space="preserve">If nKey is ommited then the number of records for the currently set KeyNumber </w:t>
        <w:tab/>
        <w:tab/>
        <w:tab/>
        <w:t>is return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</w:r>
      <w:r>
        <w:rPr>
          <w:rFonts w:eastAsia="Arial" w:cs="Arial" w:ascii="Arial" w:hAnsi="Arial"/>
        </w:rPr>
        <w:tab/>
        <w:t>lRecs = btrvFile.KeyRecordCount(1)</w:t>
        <w:tab/>
        <w:t>‘number of records for key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Recs = btrvFile.KeyRecordCount</w:t>
        <w:tab/>
        <w:t xml:space="preserve">‘number of records for current ke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NoMatch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a particular record was found using the </w:t>
      </w:r>
      <w:r>
        <w:rPr>
          <w:rFonts w:eastAsia="Arial" w:cs="Arial" w:ascii="Arial" w:hAnsi="Arial"/>
          <w:b/>
          <w:bCs/>
        </w:rPr>
        <w:t xml:space="preserve">Find </w:t>
      </w:r>
      <w:r>
        <w:rPr>
          <w:rFonts w:eastAsia="Arial" w:cs="Arial" w:ascii="Arial" w:hAnsi="Arial"/>
        </w:rPr>
        <w:tab/>
        <w:tab/>
        <w:tab/>
        <w:t>metho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NoMatch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NoMatc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record was </w:t>
        <w:tab/>
        <w:tab/>
        <w:tab/>
        <w:tab/>
        <w:tab/>
        <w:tab/>
        <w:t>fou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record was foun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record was not foun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Find “=“, lAccountNumbe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If btrvFile.NoMatch T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l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nd I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NumKeys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umber of keys for the currently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NumKey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NumKeys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number of keys </w:t>
        <w:tab/>
        <w:tab/>
        <w:tab/>
        <w:tab/>
        <w:tab/>
        <w:tab/>
        <w:t>for the currently open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Opened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a value indicating whether the Btrieve file is open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Opened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Opened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is currently op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is open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file is not open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OpenMod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ets or gets the open mode of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 xml:space="preserve">OpenMode </w:t>
      </w:r>
      <w:r>
        <w:rPr>
          <w:rFonts w:eastAsia="Arial" w:cs="Arial" w:ascii="Arial" w:hAnsi="Arial"/>
        </w:rPr>
        <w:t xml:space="preserve">[= </w:t>
      </w:r>
      <w:r>
        <w:rPr>
          <w:rFonts w:eastAsia="Arial" w:cs="Arial" w:ascii="Arial" w:hAnsi="Arial"/>
          <w:i/>
          <w:iCs/>
        </w:rPr>
        <w:t>integer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OpenMod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>The Btrieve Open Mode for the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e Btrieve open modes a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ormal = 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celerated = 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adOnly = -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erify = -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clusive = -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nMode = btrvFile.OpenMode</w:t>
        <w:tab/>
        <w:t>‘return the open mode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ab/>
        <w:tab/>
        <w:t xml:space="preserve">btrvFile.OpenMode = nMode </w:t>
        <w:tab/>
        <w:t>‘set the open m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OwnerNam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ets or gets the owner name of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 xml:space="preserve">OwnerName </w:t>
      </w:r>
      <w:r>
        <w:rPr>
          <w:rFonts w:eastAsia="Arial" w:cs="Arial" w:ascii="Arial" w:hAnsi="Arial"/>
        </w:rPr>
        <w:t xml:space="preserve">[= </w:t>
      </w:r>
      <w:r>
        <w:rPr>
          <w:rFonts w:eastAsia="Arial" w:cs="Arial" w:ascii="Arial" w:hAnsi="Arial"/>
          <w:i/>
          <w:iCs/>
        </w:rPr>
        <w:t>string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>OwnerName</w:t>
      </w:r>
      <w:r>
        <w:rPr>
          <w:rFonts w:eastAsia="Arial" w:cs="Arial" w:ascii="Arial" w:hAnsi="Arial"/>
        </w:rPr>
        <w:t xml:space="preserve"> 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tring</w:t>
        <w:tab/>
        <w:tab/>
        <w:tab/>
      </w:r>
      <w:r>
        <w:rPr>
          <w:rFonts w:eastAsia="Arial" w:cs="Arial" w:ascii="Arial" w:hAnsi="Arial"/>
        </w:rPr>
        <w:t>The owner name for the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sOwner = btrvFile.OwnerName</w:t>
        <w:tab/>
        <w:t>‘return the owner name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ab/>
        <w:tab/>
        <w:t xml:space="preserve">btrvFile.OpenMode = sOwner </w:t>
        <w:tab/>
        <w:t>‘set the owner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PageSize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page size for the currently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PageSiz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PageSize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>An integer expression evaluating to the page size</w:t>
        <w:tab/>
        <w:tab/>
        <w:tab/>
        <w:tab/>
        <w:tab/>
        <w:tab/>
        <w:t>of the currently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PercentByPosition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percent by position for the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PercentByPosition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PercentByPosition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percent by </w:t>
        <w:tab/>
        <w:tab/>
        <w:tab/>
        <w:tab/>
        <w:tab/>
        <w:tab/>
        <w:t>position of the specifi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PreAllocatedPages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value indicating whether the Btrieve was created with </w:t>
        <w:tab/>
        <w:tab/>
        <w:tab/>
        <w:tab/>
        <w:tab/>
        <w:t>PreAllocatedP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PreAllocatedPage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PreAllocatedPages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was created with PreAllocatedP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was created with PreAllocatedPages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 xml:space="preserve">The Btrieve file was not created with </w:t>
        <w:tab/>
        <w:tab/>
        <w:tab/>
        <w:tab/>
        <w:tab/>
        <w:tab/>
        <w:tab/>
        <w:tab/>
        <w:t>PreAllocatedPage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RecordLength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record length of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RecordLength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RecordLengt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record length </w:t>
        <w:tab/>
        <w:tab/>
        <w:tab/>
        <w:tab/>
        <w:tab/>
        <w:tab/>
        <w:t>of the specifi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RecordCoun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total number of records in the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long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RecordCoun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RecordLength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long</w:t>
        <w:tab/>
        <w:tab/>
        <w:tab/>
      </w:r>
      <w:r>
        <w:rPr>
          <w:rFonts w:eastAsia="Arial" w:cs="Arial" w:ascii="Arial" w:hAnsi="Arial"/>
        </w:rPr>
        <w:t xml:space="preserve">An integer expression evaluating to the total number of </w:t>
        <w:tab/>
        <w:tab/>
        <w:tab/>
        <w:tab/>
        <w:tab/>
        <w:tab/>
        <w:t>records in an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RecordLocks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ets or returns the type of record locking set for the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 xml:space="preserve">RecordLocks = </w:t>
      </w: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i/>
          <w:iCs/>
        </w:rPr>
        <w:t>integer</w:t>
      </w:r>
      <w:r>
        <w:rPr>
          <w:rFonts w:eastAsia="Arial" w:cs="Arial" w:ascii="Arial" w:hAnsi="Arial"/>
        </w:rPr>
        <w:t>]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RecordLocks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type of record </w:t>
        <w:tab/>
        <w:tab/>
        <w:tab/>
        <w:tab/>
        <w:tab/>
        <w:tab/>
        <w:t>locking set for the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RecordNumber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current record number of the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long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RecordNumber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RecordNumber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long</w:t>
        <w:tab/>
        <w:tab/>
        <w:tab/>
      </w:r>
      <w:r>
        <w:rPr>
          <w:rFonts w:eastAsia="Arial" w:cs="Arial" w:ascii="Arial" w:hAnsi="Arial"/>
        </w:rPr>
        <w:t xml:space="preserve">An integer expression evaluating to the current record </w:t>
        <w:tab/>
        <w:tab/>
        <w:tab/>
        <w:tab/>
        <w:tab/>
        <w:tab/>
        <w:t>number</w:t>
        <w:tab/>
        <w:t>of the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tat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Btrieve Record Manager status code for a file oper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>integerValue</w:t>
      </w:r>
      <w:r>
        <w:rPr>
          <w:rFonts w:eastAsia="Arial" w:cs="Arial" w:ascii="Arial" w:hAnsi="Arial"/>
          <w:i/>
          <w:iCs/>
        </w:rPr>
        <w:t xml:space="preserve"> = 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Sta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tat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Betrieve Record </w:t>
        <w:tab/>
        <w:tab/>
        <w:tab/>
        <w:tab/>
        <w:tab/>
        <w:t>Manager status c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TruncateTrailingBlanks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a value indicating whether the Btrieve truncates trailing blan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bool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TruncateTrailingBlank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TruncateTrailingBlanks  </w:t>
      </w:r>
      <w:r>
        <w:rPr>
          <w:rFonts w:eastAsia="Arial" w:cs="Arial" w:ascii="Arial" w:hAnsi="Arial"/>
        </w:rPr>
        <w:t>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boolean</w:t>
        <w:tab/>
        <w:tab/>
        <w:tab/>
      </w:r>
      <w:r>
        <w:rPr>
          <w:rFonts w:eastAsia="Arial" w:cs="Arial" w:ascii="Arial" w:hAnsi="Arial"/>
        </w:rPr>
        <w:t xml:space="preserve">A Boolean expression specifying if the Btrieve file object </w:t>
        <w:tab/>
        <w:tab/>
        <w:tab/>
        <w:tab/>
        <w:tab/>
        <w:t>truncates trailing blan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ettings</w:t>
      </w:r>
      <w:r>
        <w:rPr>
          <w:rFonts w:eastAsia="Arial" w:cs="Arial" w:ascii="Arial" w:hAnsi="Arial"/>
        </w:rPr>
        <w:tab/>
        <w:t xml:space="preserve">The settings for </w:t>
      </w:r>
      <w:r>
        <w:rPr>
          <w:rFonts w:eastAsia="Arial" w:cs="Arial" w:ascii="Arial" w:hAnsi="Arial"/>
          <w:i/>
          <w:iCs/>
        </w:rPr>
        <w:t>boolean</w:t>
      </w:r>
      <w:r>
        <w:rPr>
          <w:rFonts w:eastAsia="Arial" w:cs="Arial" w:ascii="Arial" w:hAnsi="Arial"/>
        </w:rPr>
        <w:t xml:space="preserve"> are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Setting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True</w:t>
      </w:r>
      <w:r>
        <w:rPr>
          <w:rFonts w:eastAsia="Arial" w:cs="Arial" w:ascii="Arial" w:hAnsi="Arial"/>
        </w:rPr>
        <w:tab/>
        <w:tab/>
        <w:tab/>
        <w:t>The Btrieve file truncates trailing blanks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False</w:t>
      </w:r>
      <w:r>
        <w:rPr>
          <w:rFonts w:eastAsia="Arial" w:cs="Arial" w:ascii="Arial" w:hAnsi="Arial"/>
        </w:rPr>
        <w:tab/>
        <w:tab/>
        <w:tab/>
        <w:t>The Btrieve file does not truncates trailing blanks.</w:t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UnusedPages Proper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Returns the number of unused pages for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</w:rPr>
        <w:t xml:space="preserve">integer value = </w:t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UnusedPage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>UnusedPages</w:t>
      </w:r>
      <w:r>
        <w:rPr>
          <w:rFonts w:eastAsia="Arial" w:cs="Arial" w:ascii="Arial" w:hAnsi="Arial"/>
        </w:rPr>
        <w:t xml:space="preserve"> property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teger</w:t>
        <w:tab/>
        <w:tab/>
        <w:tab/>
      </w:r>
      <w:r>
        <w:rPr>
          <w:rFonts w:eastAsia="Arial" w:cs="Arial" w:ascii="Arial" w:hAnsi="Arial"/>
        </w:rPr>
        <w:t xml:space="preserve">An integer expression evaluating to the num,ber of </w:t>
        <w:tab/>
        <w:tab/>
        <w:tab/>
        <w:tab/>
        <w:tab/>
        <w:tab/>
        <w:t>unused pages in the currently open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This Property is read-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btClos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Closes a previously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b/>
          <w:bCs/>
        </w:rPr>
        <w:t>btClos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>btClose</w:t>
      </w:r>
      <w:r>
        <w:rPr>
          <w:rFonts w:eastAsia="Arial" w:cs="Arial" w:ascii="Arial" w:hAnsi="Arial"/>
        </w:rPr>
        <w:t xml:space="preserve"> 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btOpen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Opens a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btOpen(vFileName As Variant, Optional vDDFPath As Variant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btOpen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FileName</w:t>
      </w:r>
      <w:r>
        <w:rPr>
          <w:rFonts w:eastAsia="Arial" w:cs="Arial" w:ascii="Arial" w:hAnsi="Arial"/>
        </w:rPr>
        <w:tab/>
        <w:tab/>
        <w:t>A Btrieve file name as it appears in FILE.DDF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DDFPath</w:t>
      </w:r>
      <w:r>
        <w:rPr>
          <w:rFonts w:eastAsia="Arial" w:cs="Arial" w:ascii="Arial" w:hAnsi="Arial"/>
        </w:rPr>
        <w:tab/>
        <w:tab/>
        <w:t>The file path to FILE, FIELD, and INDEX.DD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  <w:tab/>
      </w:r>
      <w:r>
        <w:rPr>
          <w:rFonts w:eastAsia="Arial" w:cs="Arial" w:ascii="Arial" w:hAnsi="Arial"/>
        </w:rPr>
        <w:t xml:space="preserve">You may omit vDDFPath if FILE, FIELD, and INDEX.DDF are in the current </w:t>
        <w:tab/>
        <w:tab/>
        <w:tab/>
        <w:t>application direc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btOpen(sCusFileName, sCusFilePath)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btrvFile.</w:t>
      </w:r>
      <w:r>
        <w:rPr>
          <w:rFonts w:eastAsia="Arial" w:cs="Arial" w:ascii="Arial" w:hAnsi="Arial"/>
          <w:sz w:val="18"/>
          <w:szCs w:val="18"/>
        </w:rPr>
        <w:t>btOpen(sCusFileNam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ClearOwner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Clears the owner for a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ClearOwne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ClearOwner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ClearOw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CloseExportFil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Closes a currently open Export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CloseExportFi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CloseExportFile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CloseExport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Delet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Deletes the current record in an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Dele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Delete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Dele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Expor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Exports data (ASCII) in the current record of an open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Expor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Expor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‘export all records in a Btrieve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tOpen(“customers”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Move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 While Not btrvFile.EOF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ab/>
        <w:tab/>
        <w:tab/>
        <w:t>btrvFile.</w:t>
      </w:r>
      <w:r>
        <w:rPr>
          <w:rFonts w:eastAsia="Arial" w:cs="Arial" w:ascii="Arial" w:hAnsi="Arial"/>
          <w:sz w:val="18"/>
          <w:szCs w:val="18"/>
        </w:rPr>
        <w:t>Export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btrvFile.MoveNext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  <w:tab/>
        <w:t>Loop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Find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Locates a record in a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Find(sOp As String, ParamArray IndexVals()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Find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Op</w:t>
      </w:r>
      <w:r>
        <w:rPr>
          <w:rFonts w:eastAsia="Arial" w:cs="Arial" w:ascii="Arial" w:hAnsi="Arial"/>
        </w:rPr>
        <w:tab/>
        <w:tab/>
        <w:tab/>
        <w:t>‘Find’ operation code (see below)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IndexVals()</w:t>
      </w:r>
      <w:r>
        <w:rPr>
          <w:rFonts w:eastAsia="Arial" w:cs="Arial" w:ascii="Arial" w:hAnsi="Arial"/>
        </w:rPr>
        <w:tab/>
        <w:tab/>
        <w:t xml:space="preserve">VB ParamArray containing variable number of values </w:t>
        <w:tab/>
        <w:tab/>
        <w:tab/>
        <w:tab/>
        <w:tab/>
        <w:tab/>
        <w:t>for looku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  <w:tab/>
      </w:r>
      <w:r>
        <w:rPr>
          <w:rFonts w:eastAsia="Arial" w:cs="Arial" w:ascii="Arial" w:hAnsi="Arial"/>
        </w:rPr>
        <w:t>The valid sOp find codes a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“=“</w:t>
        <w:tab/>
        <w:t>Eq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“&lt;“</w:t>
        <w:tab/>
        <w:t>Less Th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“&lt;=“</w:t>
        <w:tab/>
        <w:t>Less Than or Eq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“&gt;“</w:t>
        <w:tab/>
        <w:t>Gre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“&gt;=“</w:t>
        <w:tab/>
        <w:t>Greater or Equal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 xml:space="preserve">The values in the ParamArray()  map to index values for the currently set index </w:t>
        <w:tab/>
        <w:tab/>
        <w:tab/>
        <w:t xml:space="preserve">in the Btrieve file object. You do not have to include a lookup value for each </w:t>
        <w:tab/>
        <w:tab/>
        <w:tab/>
        <w:t xml:space="preserve">segment of the current key. For example, if your key is defined as Account </w:t>
        <w:tab/>
        <w:tab/>
        <w:tab/>
        <w:t xml:space="preserve">Number + Date, you can specify only the account number in the IndexVals() </w:t>
        <w:tab/>
        <w:tab/>
        <w:tab/>
        <w:t xml:space="preserve">ParamArray and the class will default all other unspecifed key values to 0 or </w:t>
        <w:tab/>
        <w:tab/>
        <w:tab/>
        <w:t xml:space="preserve">empty str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Find(“=“, lAcctNum)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Find(“=“, lAcctNum, date$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btrvFile.</w:t>
      </w:r>
      <w:r>
        <w:rPr>
          <w:rFonts w:eastAsia="Arial" w:cs="Arial" w:ascii="Arial" w:hAnsi="Arial"/>
          <w:sz w:val="18"/>
          <w:szCs w:val="18"/>
        </w:rPr>
        <w:t>Find(“=“,”Name”, 123, “01/12/96”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GetDirec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Locates a record in a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GetDirect(lRecNum As Long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GetDirec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lRecNum</w:t>
      </w:r>
      <w:r>
        <w:rPr>
          <w:rFonts w:eastAsia="Arial" w:cs="Arial" w:ascii="Arial" w:hAnsi="Arial"/>
        </w:rPr>
        <w:tab/>
        <w:tab/>
        <w:t xml:space="preserve">A long integer value that evaluates to a vaild Btrieve </w:t>
        <w:tab/>
        <w:tab/>
        <w:tab/>
        <w:tab/>
        <w:tab/>
        <w:tab/>
        <w:t>record numb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GetDirect(lRecNu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GetPosition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 xml:space="preserve">Returns a long integer that evaluates to a Btrieve record numbe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Get</w:t>
      </w:r>
      <w:r>
        <w:rPr>
          <w:rFonts w:eastAsia="Arial" w:cs="Arial" w:ascii="Arial" w:hAnsi="Arial"/>
          <w:sz w:val="18"/>
          <w:szCs w:val="18"/>
        </w:rPr>
        <w:t>Posi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GetPosition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lRecNum = btrvFile.</w:t>
      </w:r>
      <w:r>
        <w:rPr>
          <w:rFonts w:eastAsia="Arial" w:cs="Arial" w:ascii="Arial" w:hAnsi="Arial"/>
          <w:sz w:val="18"/>
          <w:szCs w:val="18"/>
        </w:rPr>
        <w:t>GetPosi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Inser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Inserts a record into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Inser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Inser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Fld(0) = lAcctN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Fld(1) = sCusNam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>btrvFile.Fld(2) = sAddres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>Inse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KillExportFil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Deletes an export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KillExportFi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KillExportFile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KillExport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LoadListBox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Loads a Listbox or Combobox with the contents of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Loadlistbox(ctl As Control, 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   nFld2Display As Integer, 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   nItemDataFld As Integer, 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   vFileName As Variant,     _</w:t>
        <w:tab/>
        <w:tab/>
        <w:t xml:space="preserve">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   Optional vDDFPath As Variant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LoadListBox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ctl</w:t>
      </w:r>
      <w:r>
        <w:rPr>
          <w:rFonts w:eastAsia="Arial" w:cs="Arial" w:ascii="Arial" w:hAnsi="Arial"/>
        </w:rPr>
        <w:tab/>
        <w:tab/>
        <w:tab/>
        <w:t>Name of the Listbox or Comboxbox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>nFld2Display</w:t>
      </w:r>
      <w:r>
        <w:rPr>
          <w:rFonts w:eastAsia="Arial" w:cs="Arial" w:ascii="Arial" w:hAnsi="Arial"/>
        </w:rPr>
        <w:tab/>
        <w:tab/>
        <w:t>Btrieve file field number data to display in the control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>nItemDataFld</w:t>
      </w:r>
      <w:r>
        <w:rPr>
          <w:rFonts w:eastAsia="Arial" w:cs="Arial" w:ascii="Arial" w:hAnsi="Arial"/>
        </w:rPr>
        <w:tab/>
        <w:tab/>
        <w:t xml:space="preserve">Btrieve file field number data to put in the ctl.ItemData() </w:t>
        <w:tab/>
        <w:tab/>
        <w:tab/>
        <w:tab/>
        <w:tab/>
        <w:t>arr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20"/>
          <w:szCs w:val="20"/>
        </w:rPr>
        <w:t>vFileName</w:t>
      </w:r>
      <w:r>
        <w:rPr>
          <w:rFonts w:eastAsia="Arial" w:cs="Arial" w:ascii="Arial" w:hAnsi="Arial"/>
          <w:sz w:val="18"/>
          <w:szCs w:val="18"/>
        </w:rPr>
        <w:tab/>
        <w:tab/>
        <w:t>The Btrieve file name as it appears in FILE.DDF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>vDDFPath</w:t>
      </w:r>
      <w:r>
        <w:rPr>
          <w:rFonts w:eastAsia="Arial" w:cs="Arial" w:ascii="Arial" w:hAnsi="Arial"/>
        </w:rPr>
        <w:tab/>
        <w:tab/>
        <w:t>Path to FILE, FIELD, INDEX.DD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 xml:space="preserve">If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vDDFPath </w:t>
      </w:r>
      <w:r>
        <w:rPr>
          <w:rFonts w:eastAsia="Arial" w:cs="Arial" w:ascii="Arial" w:hAnsi="Arial"/>
          <w:sz w:val="18"/>
          <w:szCs w:val="18"/>
        </w:rPr>
        <w:t>is ommited, the current application path is used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If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nItemDataFld </w:t>
      </w:r>
      <w:r>
        <w:rPr>
          <w:rFonts w:eastAsia="Arial" w:cs="Arial" w:ascii="Arial" w:hAnsi="Arial"/>
          <w:sz w:val="18"/>
          <w:szCs w:val="18"/>
        </w:rPr>
        <w:t>is set to -1 the ItemData() array WILL NOT BE LOADE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LoadListBox(lstCus, 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nCusNameFl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nCusAcctNumFl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“Customer File”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“c:\customers”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LoadListBox(cboCus, 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nCusNameFl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nCusAcctNumFl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     “Customer File”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MoveFirs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Move to the firs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Fir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MoveFirs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Move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MoveLas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Move to the las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La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MoveLas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MoveL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MoveNex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Move to the nex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Nex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MoveNex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btOpen(“Customers”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Move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 While not btrvFile.E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trvFile.MoveN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MovePrevious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Move to the previous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MovePreviou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MovePrevious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btOpen(“Customers”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MoveL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 While not btrvFile.B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trvFile.MovePrevio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OpenExportFil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Open an Export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OpenExportFile(sFName As String, Optional v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OpenExportFile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FName</w:t>
      </w:r>
      <w:r>
        <w:rPr>
          <w:rFonts w:eastAsia="Arial" w:cs="Arial" w:ascii="Arial" w:hAnsi="Arial"/>
        </w:rPr>
        <w:tab/>
        <w:tab/>
        <w:t>DOS file nam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Mode</w:t>
        <w:tab/>
        <w:tab/>
        <w:tab/>
      </w:r>
      <w:r>
        <w:rPr>
          <w:rFonts w:eastAsia="Arial" w:cs="Arial" w:ascii="Arial" w:hAnsi="Arial"/>
        </w:rPr>
        <w:t>File open mode (see below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</w:r>
      <w:r>
        <w:rPr>
          <w:rFonts w:eastAsia="Arial" w:cs="Arial" w:ascii="Arial" w:hAnsi="Arial"/>
        </w:rPr>
        <w:tab/>
        <w:t>vMod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verwrite = 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ppend =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f vMode is not specified the default Export File OpenMode is Overwr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OpenExportFile(“Customers.txt”)</w:t>
        <w:tab/>
        <w:t>‘opens for Over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OpenExportFile(“Customers.txt”,1)</w:t>
        <w:tab/>
        <w:t>‘opens for Appe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RecordLocksClear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Clear the currently set record lock valu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RecordLocksClea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RecordLocksClear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RecordLocksCl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etOwner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et the owner name for the specified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SetOwner(sOwner As String, Optional vAccessContro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etOwner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sOwner</w:t>
      </w:r>
      <w:r>
        <w:rPr>
          <w:rFonts w:eastAsia="Arial" w:cs="Arial" w:ascii="Arial" w:hAnsi="Arial"/>
        </w:rPr>
        <w:tab/>
        <w:tab/>
        <w:tab/>
        <w:t>Owner name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AccessControl</w:t>
      </w:r>
      <w:r>
        <w:rPr>
          <w:rFonts w:eastAsia="Arial" w:cs="Arial" w:ascii="Arial" w:hAnsi="Arial"/>
        </w:rPr>
        <w:tab/>
        <w:tab/>
        <w:t>Allowed access (see below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  <w:tab/>
      </w:r>
      <w:r>
        <w:rPr>
          <w:rFonts w:eastAsia="Arial" w:cs="Arial" w:ascii="Arial" w:hAnsi="Arial"/>
        </w:rPr>
        <w:t>Require Owner NoEncrypt = 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oOwner ReadOnlyNoEncrypt =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quire Owner Encrypt = 2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>NoOwner ReadOnlyEncrypt = 3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If </w:t>
      </w:r>
      <w:r>
        <w:rPr>
          <w:rFonts w:eastAsia="Arial" w:cs="Arial" w:ascii="Arial" w:hAnsi="Arial"/>
          <w:i/>
          <w:iCs/>
        </w:rPr>
        <w:t>vAccessControl</w:t>
      </w:r>
      <w:r>
        <w:rPr>
          <w:rFonts w:eastAsia="Arial" w:cs="Arial" w:ascii="Arial" w:hAnsi="Arial"/>
        </w:rPr>
        <w:t xml:space="preserve"> is not specified then the default i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ab/>
        <w:t>Require Owner NoEncryp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RecordLocksClea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ab/>
        <w:tab/>
        <w:t>btrvFile.RecordLocksClear(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tepFirs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tep to the firs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StepFir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tepFirs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Step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tepLas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tep to the las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StepLas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tepLas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StepL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tepNext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tep to the next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StepNex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tepNext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btOpen(“Customers”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Step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 While not btrvFile.E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trvFile.StepN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tepPrevious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Step to the previous record in an opened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StepPreviou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StepPrevious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btOpen(“Customers”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StepLa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 While not btrvFile.B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trvFile.StepPrevio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o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btClo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UnLockRecord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Unlock a locked record in a Btrieve file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UnLockRecord(Optional vRec_Num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unLockRecord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vRec_Num</w:t>
      </w:r>
      <w:r>
        <w:rPr>
          <w:rFonts w:eastAsia="Arial" w:cs="Arial" w:ascii="Arial" w:hAnsi="Arial"/>
        </w:rPr>
        <w:tab/>
        <w:tab/>
        <w:t>Record Number to unlo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marks</w:t>
        <w:tab/>
      </w:r>
      <w:r>
        <w:rPr>
          <w:rFonts w:eastAsia="Arial" w:cs="Arial" w:ascii="Arial" w:hAnsi="Arial"/>
        </w:rPr>
        <w:t xml:space="preserve">If </w:t>
      </w:r>
      <w:r>
        <w:rPr>
          <w:rFonts w:eastAsia="Arial" w:cs="Arial" w:ascii="Arial" w:hAnsi="Arial"/>
          <w:i/>
          <w:iCs/>
        </w:rPr>
        <w:t xml:space="preserve">vRec_Num </w:t>
      </w:r>
      <w:r>
        <w:rPr>
          <w:rFonts w:eastAsia="Arial" w:cs="Arial" w:ascii="Arial" w:hAnsi="Arial"/>
        </w:rPr>
        <w:t>is not specified, all lock records will be unlock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18"/>
          <w:szCs w:val="18"/>
        </w:rPr>
        <w:t xml:space="preserve"> UnLockRecord</w:t>
        <w:tab/>
        <w:tab/>
        <w:tab/>
        <w:t>‘unlock all locked record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>btrvFile.</w:t>
      </w:r>
      <w:r>
        <w:rPr>
          <w:rFonts w:eastAsia="Arial" w:cs="Arial" w:ascii="Arial" w:hAnsi="Arial"/>
          <w:sz w:val="18"/>
          <w:szCs w:val="18"/>
        </w:rPr>
        <w:t xml:space="preserve"> UnLockRecord(Rec_Num)</w:t>
        <w:tab/>
        <w:t>‘unlock specific locked reco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Update Meth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pplies To</w:t>
      </w:r>
      <w:r>
        <w:rPr>
          <w:rFonts w:eastAsia="Arial" w:cs="Arial" w:ascii="Arial" w:hAnsi="Arial"/>
        </w:rPr>
        <w:tab/>
        <w:t>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ab/>
        <w:t>Updates a record in a Btrieve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ntax</w:t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z w:val="18"/>
          <w:szCs w:val="18"/>
        </w:rPr>
        <w:t>Upda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 xml:space="preserve">The </w:t>
      </w:r>
      <w:r>
        <w:rPr>
          <w:rFonts w:eastAsia="Arial" w:cs="Arial" w:ascii="Arial" w:hAnsi="Arial"/>
          <w:b/>
          <w:bCs/>
        </w:rPr>
        <w:t xml:space="preserve">Update </w:t>
      </w:r>
      <w:r>
        <w:rPr>
          <w:rFonts w:eastAsia="Arial" w:cs="Arial" w:ascii="Arial" w:hAnsi="Arial"/>
        </w:rPr>
        <w:t>method syntax has these parts: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u w:val="single"/>
        </w:rPr>
        <w:t>Part</w:t>
        <w:tab/>
        <w:tab/>
        <w:tab/>
        <w:t>Description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</w:rPr>
        <w:t>object</w:t>
      </w:r>
      <w:r>
        <w:rPr>
          <w:rFonts w:eastAsia="Arial" w:cs="Arial" w:ascii="Arial" w:hAnsi="Arial"/>
        </w:rPr>
        <w:tab/>
        <w:tab/>
        <w:tab/>
        <w:t>A Btrieve file obj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xample</w:t>
        <w:tab/>
      </w:r>
      <w:r>
        <w:rPr>
          <w:rFonts w:eastAsia="Arial" w:cs="Arial" w:ascii="Arial" w:hAnsi="Arial"/>
        </w:rPr>
        <w:t>btrvFile.Fld(0) = lAcctN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trvFile.Fld(1) = sCusNam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>btrvFile.Fld(2) = sAddres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btrvFile.</w:t>
      </w:r>
      <w:r>
        <w:rPr>
          <w:rFonts w:eastAsia="Arial" w:cs="Arial" w:ascii="Arial" w:hAnsi="Arial"/>
          <w:sz w:val="20"/>
          <w:szCs w:val="20"/>
        </w:rPr>
        <w:t>Upd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16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14:22:00Z</dcterms:created>
  <dc:creator>Thomas P. Margraff</dc:creator>
  <dc:description/>
  <dc:language>en-US</dc:language>
  <cp:lastModifiedBy>Thomas P. Margraff</cp:lastModifiedBy>
  <dcterms:modified xsi:type="dcterms:W3CDTF">1996-03-24T14:49:00Z</dcterms:modified>
  <cp:revision>32</cp:revision>
  <dc:subject/>
  <dc:title>VB4 Classes for Btrieve</dc:title>
</cp:coreProperties>
</file>